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270" w:leader="none"/>
          <w:tab w:val="right" w:pos="90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бовский муниципальны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вет депутатов Оленьевского сельского  поселения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6743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494.95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  «     »                    2015г.                                                              №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ind w:hanging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Оленьевского сельского поселения</w:t>
      </w:r>
    </w:p>
    <w:p>
      <w:pPr>
        <w:pStyle w:val="ConsNormal"/>
        <w:ind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до 2018 года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>Статья 1. Основные характеристики бюджета поселения на 2016 год и на период до 2018 года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1. Утвердить основные характеристики бюджета поселения на 2016 год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поселения в сумме   4 500 400 рублей, в том числе безвозмездные поступления  в сумме       2 557 400 рублей согласно приложению 1 к настоящему Решению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бюджета поселения в сумме 4 500 40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2. Утвердить основные характеристики бюджета поселения на 2017 год и на 2018 год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поселения на 2017 год в сумме 3 812 501 рублей, в том числе безвозмездные поступления  в сумме 2 613 500 рублей, и на 2018 год в сумме 3 841 501 рублей, в том числе безвозмездные поступления  в сумме  2 613 500 рублей согласно приложению 2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бюджета поселения на 2017 год в сумме 3 812 501 рублей, в том числе условно утвержденные расходы в сумме 73 895 рублей, и на 2018 год в сумме 3 841 501 рублей, в том числе условно утвержденные расходы в сумме  150 232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>Статья 2. Муниципальный внутренний долг Оленье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Установить верхний предел муниципального долга Оленьевского сельского поселения  по состоянию на 1 января 2016 года в сумме  0 рублей, в том числе предельный объем обязательств по муниципальным гарантиям Оленьевского сельского поселения  в сумме  0 рублей, на 1 января 2017 года - в сумме 0 рублей, в том числе предельный объем обязательств по муниципальным гарантиям Оленьевского сельского поселения  в сумме 0 рублей, на 1 января 2018 года - в сумме 0 рублей, в том числе предельный объем обязательств по муниципальным гарантиям Оленьевского сельского поселения  в сумме  0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>Статья 3. Нормативы отчислений от уплаты налогов, пошлин, сборов и иных платежей в бюджет поселения на 2016 год и на период до 2018 го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доходы бюджета поселения, поступающие в 2016, 2017, 2018 годах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 настоящим Решением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а на доходы физических лиц - по нормативу 15 процентов (в том числе 10 процентов - по дополнительному нормативу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диного сельскохозяйственного налога - по нормативу 50 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а на имущество физических лиц, взимаемого по ставкам, применяемым к объектам налогообложения расположенным в границах поселений – по нормативу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налога – по нормативу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прочих налогов, сборов, пошлин, платежей, поступлений и неналоговых доходов, подлежащих зачислению в бюджет поселения в соответствии с действующим законодательством</w:t>
      </w:r>
      <w:r>
        <w:rPr/>
        <w:t>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4. Главные администраторы доходов и главные администраторы источников финансирования дефицита бюджета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перечень главных администраторов доходов бюджета поселения согласно приложению 3 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2. Утвердить перечень главных администраторов источников финансирования дефицита бюджета поселения согласно приложению 4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3. Глава Оленьевского сельского поселения, в случае изменения в 2016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, с последующим внесением изменений в настоящее Решение.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я 5. Особенности администрирования доходов бюджета Оленьевского сельского поселения  в 2016 году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ях, установленных законодательством Российской Федерации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бюджет Оленье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6. Особенности  использования средств, получаемых бюджетными учреждениями поселения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Средства в валюте Российской Федерации, полученные  бюджетными учреждениями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Управлении Федерального казначейства по Волгоградской области (отдел №5 УФК по Волгоградской области), в соответствии с требованиями бухгалтерского учета и расходуются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указанными бюджетными учреждениями в соответствии с генеральными разрешениями (разрешениями), оформленными главными распорядителями средств бюджета поселения в установленном Управлением Федерального казначейства по Волгоградской области (отделом №5 УФК по Волгоградской области) порядке, и сметами доходов и расходов по приносящей доход деятельности, утвержденными в порядке, определяемом главными распорядителями средств бюджета поселения, в пределах остатков средств на их лицевых счетах, если иное не предусмотрено настоящим Решением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2. Средства в валюте </w:t>
      </w:r>
      <w:r>
        <w:rPr>
          <w:sz w:val="28"/>
        </w:rPr>
        <w:t xml:space="preserve">Российской Федерации, поступающие во временное распоряжение бюджетных учреждений поселения в соответствии с законодательными и иными нормативными правовыми актами Российской Федерации, учитываются на лицевых счетах, открытых им в Управлении Федерального казначейства по Волгоградской области (отделе №5 УФК по Волгоградской области) </w:t>
      </w:r>
      <w:r>
        <w:rPr>
          <w:sz w:val="28"/>
          <w:szCs w:val="28"/>
        </w:rPr>
        <w:t>в установленном порядке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0"/>
        </w:rPr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я  7. Сводный план предоставления муниципальных услуг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ми учреждениями поселения в натуральных                      показателях по главным распорядителям бюджетных                     средств с указанием перечня услуг, предоставляемых  за счет средств  бюджета поселения на 2016 год  и на период до 2018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сводный план предоставления муниципальных услуг  бюджетными учреждениями поселения в натуральных показателях по главным распорядителям бюджетных средств с указанием перечня услуг, предоставляемых за счет средств бюджета посе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16 год </w:t>
      </w:r>
      <w:r>
        <w:rPr>
          <w:sz w:val="28"/>
        </w:rPr>
        <w:t xml:space="preserve"> </w:t>
      </w:r>
      <w:r>
        <w:rPr>
          <w:sz w:val="28"/>
          <w:szCs w:val="28"/>
        </w:rPr>
        <w:t>согласно приложению 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7 год  согласно приложению 9.1 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9.2  к настоящему Решению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татья 8.  Бюджетные ассигнования бюджета поселения на   2016 год и на период до 2018 года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в пределах общего объема расходов, установленного           статьей 1 настоящего Решения, распределение бюджетных ассигнований                        по разделам и подразделам классификации расходов бюджета поселения: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6-2018 годы  согласно приложению 5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на 2016 год – согласно приложению 6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на 2017 - 2018 годы – согласно приложению 6.1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на 2016 год – согласно приложению 7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7 - 2018 годы – согласно приложению 8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9. План оказания платных услуг населению главными распорядителями средств бюджета посел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план оказания платных услуг населению главными распорядителями средств бюджета поселения на 2016-2018 годы согласно приложению 9.3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10. Программа муниципальных внутренних  заимствований Оленьевского сельского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рограмму муниципальных внутренних заимствований Оленьевского сельского поселения,  направляемых на покрытие дефицита  бюджета поселения и погашение муниципальных долговых обязательств Оленьевского сельского поселения, на 2016 год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</w:rPr>
        <w:t xml:space="preserve">к настоящему Решению и Программу муниципальных внутренних заимствований Оленьевского сельского поселения,  направляемых на покрытие дефицита  бюджета поселения и погашение муниципальных долговых обязательств Оленьевского сельского поселения, на 2017 - 2018 годы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11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11. Главные распорядители средств бюджета Оленьевского сельского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Утвердить перечень главных распорядителей средств бюджета Оленьевского сельского поселения  на 2016-2018 годы согласно приложению 12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2. Заключительные положения</w:t>
      </w:r>
    </w:p>
    <w:p>
      <w:pPr>
        <w:pStyle w:val="Normal"/>
        <w:rPr>
          <w:sz w:val="28"/>
        </w:rPr>
      </w:pPr>
      <w:r>
        <w:rPr>
          <w:sz w:val="28"/>
        </w:rPr>
        <w:t>Настоящее Решение вступает в силу с 1 января 2016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депутатов :                                                                         -   Л.Н. Быва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Оленьевского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:                                                      -   </w:t>
      </w:r>
      <w:r>
        <w:rPr>
          <w:rFonts w:cs="Times New Roman" w:ascii="Times New Roman" w:hAnsi="Times New Roman"/>
          <w:b/>
          <w:sz w:val="28"/>
        </w:rPr>
        <w:t>А.П. Сучков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53:00Z</dcterms:created>
  <dc:creator>RLN</dc:creator>
  <dc:description/>
  <cp:keywords/>
  <dc:language>en-US</dc:language>
  <cp:lastModifiedBy>444</cp:lastModifiedBy>
  <cp:lastPrinted>2015-01-12T10:27:00Z</cp:lastPrinted>
  <dcterms:modified xsi:type="dcterms:W3CDTF">2015-12-03T12:51:00Z</dcterms:modified>
  <cp:revision>33</cp:revision>
  <dc:subject/>
  <dc:title> </dc:title>
</cp:coreProperties>
</file>